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e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e-TeX, Version 3.14159-2.0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TeX is a document compiler intended to produce typesett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, derived from and extending the capabilities of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TeX operates in either compatibility or extended mode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mode it is 100% compatible with standard Te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stead of TeX.  The additional feature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tended mode; they are classified as extension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provide additional functionality through new primitiv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but they should not affect the way document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y are not used.  Enhancements need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before their additional functionality is available;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hancements enabled, e-TeX may process documen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eX even if the additional functionalit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INITEX starts without loading a format file, it enter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hen an asterisk ('*') immediately precedes w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non-blank input character (from the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**' prompt); otherwise it enters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IRTEX (always) or eINITEX (optionally) loads a form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or extended mode is inherited from tha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ormat file for extended mode is loaded, all enhanc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even if they were enabled in the eINITEX run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ile; in order to use any of the enhancement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enabl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enhancement there is a corresponding state variable (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integer parameter'); it is enabled when the val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positive, and disabl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-TeX Version 2 there is just one enhancement, TeXXe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variable \TeXXeTstate (enabled e.g., via \TeXXeTstate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files &lt;texmf&gt;\etex\doc\base\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mf&gt;\doc\etex\* or http://www.rhbnc.ac.uk/e-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code, DosTP, 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&lt;xxx&gt;TEX [-h] [-x] [-e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ETEX, ELATE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EINITEX [-h] [-x] [-e] [-c&lt;code page&gt;] [-f&lt;format&gt;] [-o&lt;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EVIRTEX [-h] [-x] [-e] [-f&lt;format&gt;] [-o&lt;out&gt;] [&lt;command 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        is the path where &lt;xxx&gt;TEX.EXE, etc.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 prevents the attempt to use more than 2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   prevents the use of X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   prevents the use of EMS for pag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 page&gt;     specifies the name of a code page fi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sion '.tcp') for eINITEX. 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input/output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standard characters; for details see Te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mat&gt;        specifies the name of a default format for e-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d a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        is the path for output files (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); this also applies to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without explici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 is the first line of input (probably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/or in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TEX, ELATEX, etc. are small programs that invoke eVIR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'-f&lt;format&gt;' prepended to thei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MFcnf utility program (in the &lt;texmf&gt;\dostp directory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crea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rtex -flatex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irtex &amp;latex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oth process the file 'myfile.tex' with the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re is an important difference:  when buil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, e.g., the TeXinputs search path th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atex' will be used in the first case and 'plain'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will, in general, specify diffe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for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-TeX reads a file name from the input, directory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either '\' or '/'; this does, however,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search paths.  A null file name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ul' (the NUL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to be read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both \input and \read files, but not to a fil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-TeX's standard input.  Output files are always writt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e-TeX uses \write99 to send command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event malicious misuse of \write99,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eature must come from the terminal o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he first \input file (see the file 'sort.tex'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 Note, however, that the use of \write99 may be qui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ing as e-TeX has to temporarily release most of it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make room for command.com and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TeX uses the 'TeXinputs', 'TeXformats', and 'TFMfonts'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8 Sep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