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9c FIX 00     USER'S GUIDE TO THE EMX RUNTIME    09-Sep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he emxup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Replac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Delet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Unpacking DLLs from a ZIP file and installing them with em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Warning message `WARNING: emx 0.9c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x, OS/2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CPU (or one of its suc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fpemu             Emulator for numeric coprocess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stack.exe         Tool for fixing the stack size of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upd.exe           Tool for updating a DLL which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uzdll.cmd         Unpack DLLs and install them with emxu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Forwarder DLL to emxlibcm.dll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m.dll         Multi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s.dll         Single-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m.map         Map file for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m.tdf         Trace definition file for emxlib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s.map         Map file for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s.tdf         Trace definition file for emxlib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rc00f8.tff          Trace format file for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rc00f9.tff          Trace format file for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ap, .tdf, and .tff files are used for debugg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emxrt.zip to keep them in sync with th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59 Temple Place -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work with OS/2 1.x and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DLL to emxlibcm.dll for exis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xlibc.dll (which has been renamed to emxlibcm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however, you may have to apply emxstack), but new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older emx dynamic link librari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already installed emx dynamic link 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,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 cannot create emx/dll/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nzip when unpacking emxrt.zip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, emxlibcm.dll, emxlibcs.dll,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 programs kept in memory by 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help, use emxuzdll to install the emx DLLs: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and run emxuzdll in that directory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of emxrt.zip and the path name of the emx DL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zdll a:\emxrt.zip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ir emx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the DLLs in c:\emx\dll with the DLLs in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LLs are in use.  The new versions of the DLL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oon as the last process referencing them is termin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reboot.  Therefore, you should reboo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uzdll, otherwise you won't know if and when the new vers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(Actually, you don't need a temporary director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t containing any DLL file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,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LIBPATH statement to include the directory whe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: Stack size too sm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stack -f D:\BIN\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sx, as indicated in section 6.3.  emx supports XMS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you are using an `Intel Inboard 386/PC'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8088-based PC, add the following line to autoexec.ba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likely that you are using such an expansion 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emx will swap to disk.  The swap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iven by the EMXTMP environment variable.  If EMX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TMP will be used.  If both variables are not set,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rogram uses floating point instructions and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(387) is installed, emx tries to load the FPU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it) emulator emxfpemu.  That file is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rom which emx.exe was loaded (this does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ound to the executable), then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 If emxfpemu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orted by signal SIGF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freezes while running emx, try hitting Ctrl-Brea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one scond.  That will terminate emx (and all emx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at instance of emx) unless it is blocked in a DOS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a DOS call, emx will terminate after return from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ssumed to be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: /pub/systems/os2/emx-0.9c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gnu/emx+gcc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Suppress popups for exceptions.  As emx.dll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and dumps core, pop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on't suppress wildcard expansion and response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KS Korn shell' method of passing command 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on't complain about programs having too small a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-I option, emx.dll displays an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ograms, telling how to run emxstack to fix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With the -I option, the program is run de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However, the program will probably cras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tack size.  Using the -I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Don't use DosKillThread.  Due to bugs in OS/2,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.  emx.dll automatically avo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for OS/2 2.1 and older.  For OS/2 2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dll and this option does no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direct the standard error handle (2) to standard 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65536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isable usage of XMS memory.  Usage of XMS memory with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emx.  If this happens to caus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stack tool is used for displaying and fix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 assume that emx.dll allocates a stack object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oo small.  As emx.dll no longer does this,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&lt;command&gt; [&lt;options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stack size should be fixed.  For each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size is too small, a message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is big enough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ck size.  For each file, the stack size in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stack size.  For each file, the stack size is fix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 if it less than &lt;size&gt; KByte.  If the sta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ess than &lt;size&gt; KByte, the stack size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n all files in the PATH.  The command is applied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listed in the PATH environment variable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ust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et.  No messages will be displayed.  However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bose.  Displa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-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he emxup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upd tool can replace (and delete) DLLs which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It can do so for EXE files also.)  The old version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in memory and in use for programs which currently use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 which use that DLL terminate.  Then, the new D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Rebooting also switches to the new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Replac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 D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&lt;source_file&gt; &lt;target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&lt;source_file&gt; to the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_path&gt;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c:\tmp\emx.dll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c:\tmp\emx.dll to c:\emx\dll\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abc.dll d:\dll\ne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abc.dll to d:\dll\new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Delet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D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-d &lt;old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ld_file&gt; is the path name of the DLL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Unpacking DLLs from a ZIP file and installing them with em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all DLLs from a ZIP file and install the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upd, replacing DLLs even if they are in us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zdll &lt;zip_file&gt; &lt;dll_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zip_file&gt; is the path name of the ZIP file to unpack th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&lt;dll_dir&gt; is the directory where all the DLLs o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.  emxuzdll can be used only if there are no D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arning message `WARNING: emx 0.9c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m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un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display that message if a file is opened twi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le for reading, one for writing)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CC runs out of temporary files.  Look for files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0002, ccz00002 etc. (the digits may vary)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: Stack size too sm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an old program (which assumes that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object if the stack size is too small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emxstack to fix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9c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9c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: /pub/systems/os2/emx-0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 /pub/os2/lang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:     /os2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:     /pub/packages/os2/32bit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